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Анализ-отчёт работы ШМО учителей русского языка и литератур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 2020- 2021 учебный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 ШМО</w:t>
      </w:r>
      <w:r>
        <w:rPr/>
        <w:t xml:space="preserve"> (количественный; качественный).</w:t>
      </w:r>
    </w:p>
    <w:p>
      <w:pPr>
        <w:pStyle w:val="Normal"/>
        <w:ind w:left="360" w:hanging="0"/>
        <w:jc w:val="center"/>
        <w:rPr/>
      </w:pPr>
      <w:r>
        <w:rPr/>
        <w:t>В составе 9 человек, из них высшей кв.категории 3 чел., первой кв. категории – 5 чел., учитель  - 1 чел.</w:t>
      </w:r>
    </w:p>
    <w:p>
      <w:pPr>
        <w:pStyle w:val="Normal"/>
        <w:jc w:val="center"/>
        <w:rPr/>
      </w:pPr>
      <w:r>
        <w:rPr/>
        <w:t xml:space="preserve">2 </w:t>
      </w:r>
      <w:r>
        <w:rPr>
          <w:b/>
        </w:rPr>
        <w:t>Методическая тема; тематика проведенных заседаний, выступлений</w:t>
      </w:r>
    </w:p>
    <w:p>
      <w:pPr>
        <w:pStyle w:val="Normal"/>
        <w:ind w:left="360" w:hanging="0"/>
        <w:jc w:val="center"/>
        <w:rPr/>
      </w:pPr>
      <w:r>
        <w:rPr/>
        <w:t>«Повышение уровня профессионального мастерства педагогов в условиях реализации ФГОС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в основной школе»</w:t>
      </w:r>
    </w:p>
    <w:p>
      <w:pPr>
        <w:pStyle w:val="Normal"/>
        <w:ind w:left="360" w:hanging="0"/>
        <w:jc w:val="center"/>
        <w:rPr/>
      </w:pPr>
      <w:r>
        <w:rPr/>
        <w:t>Тематики проведенных заседаний; тема выступлений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7297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3"/>
                              <w:gridCol w:w="5064"/>
                              <w:gridCol w:w="1837"/>
                              <w:gridCol w:w="1664"/>
                            </w:tblGrid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ема заседаний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Темы выступлений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онное заседание. Подготовка к новому учебному году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Анализ работы ШМО учителей русского языка, литературы, истории, обществознания  за 2019-2020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. Корректировка и утверждение плана работы ШМО на 2020-2021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 Коррекция тем самообразования на 2020-2021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4. Изучение и согласование рабочих программ по предметам, программ курсов по выбору на 2020-2021 уч.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5. Анализ обеспеченности учебниками  русского языка, литературы, истории, обществознания   учащихся школы на 2020-2021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.08.2020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ль М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я М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Анализ результатов ЕГЭ и ОГЭ по русскому языку и литературе, истории, обществознания  за 2020  год. Проблемы. Перспектив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 Взаимодействие учителей начальной школы с учителями 5 кл. с целью адаптации учащихся в основной школ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 Участие в олимпиадах, НПК, конкурсах, пед.конкурсах, викторинах очных и дистанцион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9.202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я ШМ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 Информирование учащихся 9-х и 11-х классов и их родителей по вопросам ЕГЭ и ОГЭ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  Анализ результатов школьных олимпиад; составления реестра участников на муниципальный этап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 Анализ результатов входной диагности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4. Проектная деятельность учащихся :утверждение тем проектов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.202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я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 Тематическое заседание «Реализация возможностей межпредметной интеграции для образования и воспитания  учащихся в общеобразовательной школе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Подготовка к педагогическому совету по теме:   «Реализация возможностей межпредметной интеграции для образования и воспитания  учащихся в общеобразовательной школе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  Пробные экзамены  для учеников 9-11-х классов, выбирающих для сдачи в 2021 году ОГЭ и ЕГЭ по рус языку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11.202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ь МО Учителя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 Мониторинг успеваемости и качества обучения учащихся по  русскому языку и литературе, истории, обществознания   по итогам I триместра, 1 полугод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2. Анализ результатов муниципального тура Всероссийских предметных олимпиад по  по русскому языку и литературе, истории, обществознанию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 Анализ прохождения учебных программ  по русскому языку и литературе, истории, обществознанию  за первое полугод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4. Анализ подготовки учащихся к сдаче ОГЭ и ЕГЭ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5. Подготовка к проведению муниципальной игры-путешествия «Литературная карта России. По следам М.Ю.Лермонтова и его героев» Организационные вопросы.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.202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ь МО Учителя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 Корректировка плана проведения предметной недели. Подготовка к ее проведению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 Анализ взаимопосещения уроков и внеклассных мероприятий за первое полугоди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3. Тематическое заседание «Межпредметная интеграция – необходимое условие современного образования ». Подготовка к республиканскому онлайн-семинару учителей гуманитарного цикла по теме: "Формирование и оценка функциональной грамотности обучающихся в условиях реализации ФГО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4. Изучение системы работы учителей предметников по подготовке учащихся 9-х и 11-х классов к итоговой аттес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5. Анализ проведения Недели Словарей и Дня родных язы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6. Анализ проведения литературной игры-путешеств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2.2021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Руководитель М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Учителя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 Организационные вопросы подготовки к  Республиканской стажировке учителей истории и обществознания в рамках курсов «Реализация инновационных направлений в преподавании предметов «История» и «Обществознание» в условиях образовательно-цифровой среды», ИРО Р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3.2021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ль М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Учителя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Корректировка рабочих программ в связи с долгими выходными праздникамм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Анализ ВПР по русскому языку , истории и обществозна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4.2021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тель М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Учителя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5" w:hRule="atLeast"/>
                              </w:trPr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С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. Подведение итогов работы ШМ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2.Анализ прохождение учебных программ за год по русскому-языку и литературе, истории и обществознани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3. Мониторинг успеваемости и качества обучения учащихся по  по русскому-языку и литературе, истории и обществознанию по итогам учебного год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4.Анализ промежуточной аттестации учащихся по русскому язык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. Составления плана работы ШМО на       2021-2022 учебный год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5.2021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ль М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Учителя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792pt;mso-wrap-distance-left:9pt;mso-wrap-distance-right:9pt;mso-wrap-distance-top:0pt;mso-wrap-distance-bottom:0pt;margin-top:7.9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3"/>
                        <w:gridCol w:w="5064"/>
                        <w:gridCol w:w="1837"/>
                        <w:gridCol w:w="1664"/>
                      </w:tblGrid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Тема заседаний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Темы выступлений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 №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ое заседание. Подготовка к новому учебному году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Анализ работы ШМО учителей русского языка, литературы, истории, обществознания  за 2019-2020 уч. год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 Корректировка и утверждение плана работы ШМО на 2020-2021 уч. год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Коррекция тем самообразования на 2020-2021 уч. год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 Изучение и согласование рабочих программ по предметам, программ курсов по выбору на 2020-2021 уч. год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5. Анализ обеспеченности учебниками  русского языка, литературы, истории, обществознания   учащихся школы на 2020-2021 уч. год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.08.2020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ь М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я М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 №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Анализ результатов ЕГЭ и ОГЭ по русскому языку и литературе, истории, обществознания  за 2020  год. Проблемы. Перспективы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 Взаимодействие учителей начальной школы с учителями 5 кл. с целью адаптации учащихся в основной школ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Участие в олимпиадах, НПК, конкурсах, пед.конкурсах, викторинах очных и дистанционных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9.202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я ШМ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 Информирование учащихся 9-х и 11-х классов и их родителей по вопросам ЕГЭ и ОГЭ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  Анализ результатов школьных олимпиад; составления реестра участников на муниципальный этап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Анализ результатов входной диагностик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 Проектная деятельность учащихся :утверждение тем проектов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.202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я М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 Тематическое заседание «Реализация возможностей межпредметной интеграции для образования и воспитания  учащихся в общеобразовательной школе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Подготовка к педагогическому совету по теме:   «Реализация возможностей межпредметной интеграции для образования и воспитания  учащихся в общеобразовательной школе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 Пробные экзамены  для учеников 9-11-х классов, выбирающих для сдачи в 2021 году ОГЭ и ЕГЭ по рус языку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1.202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ь МО Учителя М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 Мониторинг успеваемости и качества обучения учащихся по  русскому языку и литературе, истории, обществознания   по итогам I триместра, 1 полугод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2. Анализ результатов муниципального тура Всероссийских предметных олимпиад по  по русскому языку и литературе, истории, обществознанию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Анализ прохождения учебных программ  по русскому языку и литературе, истории, обществознанию  за первое полугоди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 Анализ подготовки учащихся к сдаче ОГЭ и ЕГЭ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5. Подготовка к проведению муниципальной игры-путешествия «Литературная карта России. По следам М.Ю.Лермонтова и его героев» Организационные вопросы.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.202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ь МО Учителя М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 Корректировка плана проведения предметной недели. Подготовка к ее проведению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 Анализ взаимопосещения уроков и внеклассных мероприятий за первое полугоди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3. Тематическое заседание «Межпредметная интеграция – необходимое условие современного образования ». Подготовка к республиканскому онлайн-семинару учителей гуманитарного цикла по теме: "Формирование и оценка функциональной грамотности обучающихся в условиях реализации ФГОС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 Изучение системы работы учителей предметников по подготовке учащихся 9-х и 11-х классов к итоговой аттестаци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5. Анализ проведения Недели Словарей и Дня родных язык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6. Анализ проведения литературной игры-путешестви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2.2021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Руководитель М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Учителя М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 Организационные вопросы подготовки к  Республиканской стажировке учителей истории и обществознания в рамках курсов «Реализация инновационных направлений в преподавании предметов «История» и «Обществознание» в условиях образовательно-цифровой среды», ИРО Р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3.2021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ь М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Учителя М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рректировка рабочих программ в связи с долгими выходными праздникам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Анализ ВПР по русскому языку , истории и обществознанию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4.2021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тель М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Учителя М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5" w:hRule="atLeast"/>
                        </w:trPr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Е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1. Подведение итогов работы ШМО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2.Анализ прохождение учебных программ за год по русскому-языку и литературе, истории и обществознанию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3. Мониторинг успеваемости и качества обучения учащихся по  по русскому-языку и литературе, истории и обществознанию по итогам учебного года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4.Анализ промежуточной аттестации учащихся по русскому язы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. Составления плана работы ШМО на       2021-2022 учебный год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5.2021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ь М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Учителя МО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5553" w:leader="none"/>
        </w:tabs>
        <w:rPr/>
      </w:pPr>
      <w:r>
        <w:rPr/>
        <w:t>3. Курсовая подготовка:</w:t>
        <w:tab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5"/>
        <w:gridCol w:w="6"/>
        <w:gridCol w:w="7229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курс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курсов, место, количество часов 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  <w:t>Бармина О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7.09.20 по 14.09.20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учение по охране труда и проверке знаний требований охраны труда руководителей и специалистов организаций» в объеме 40 часов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 ФГАОУ ВО « 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2.11.2020- 20.11.2020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одической компетентности учителей русского языка и литературы в условиях реализации ФГОС (в том числе 16 часов по особенностям организации работы с детьми с ОВЗ)</w:t>
            </w:r>
          </w:p>
        </w:tc>
      </w:tr>
      <w:tr>
        <w:trPr>
          <w:trHeight w:val="18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ноябрь 2020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ршенствование предметных и методических компетенций педагогических работников (в том числе в области формирования функциональной грамотности)»(Учитель будущего)</w:t>
            </w:r>
          </w:p>
        </w:tc>
      </w:tr>
      <w:tr>
        <w:trPr>
          <w:trHeight w:val="18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сонова  Л.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ханина С.В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 О.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евраль 2021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«Профилактика безнадзорности и правонарушений несовершеннолетних в соответствии с федеральным законодательством» 72 часа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11.2020       по 14.1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взаимодействия педагога с современными родителями в соответствии с требованиями профессиональных стандартов».</w:t>
            </w:r>
          </w:p>
          <w:p>
            <w:pPr>
              <w:pStyle w:val="Normal"/>
              <w:jc w:val="center"/>
              <w:rPr/>
            </w:pPr>
            <w:r>
              <w:rPr/>
              <w:t>«Центр социально-гуманитарного образования».</w:t>
            </w:r>
          </w:p>
          <w:p>
            <w:pPr>
              <w:pStyle w:val="Normal"/>
              <w:jc w:val="center"/>
              <w:rPr/>
            </w:pPr>
            <w:r>
              <w:rPr/>
              <w:t>36 часов.</w:t>
            </w:r>
          </w:p>
        </w:tc>
      </w:tr>
      <w:tr>
        <w:trPr>
          <w:trHeight w:val="10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1.10.2019</w:t>
            </w:r>
          </w:p>
          <w:p>
            <w:pPr>
              <w:pStyle w:val="Normal"/>
              <w:jc w:val="center"/>
              <w:rPr/>
            </w:pPr>
            <w:r>
              <w:rPr/>
              <w:t>по22.04.2020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неджмент (управление персоналом)»</w:t>
            </w:r>
          </w:p>
          <w:p>
            <w:pPr>
              <w:pStyle w:val="Normal"/>
              <w:jc w:val="center"/>
              <w:rPr/>
            </w:pPr>
            <w:r>
              <w:rPr/>
              <w:t>Казанский инновационный университет им. В.Г.Тимирясова.</w:t>
            </w:r>
          </w:p>
          <w:p>
            <w:pPr>
              <w:pStyle w:val="Normal"/>
              <w:jc w:val="center"/>
              <w:rPr/>
            </w:pPr>
            <w:r>
              <w:rPr/>
              <w:t>612 ча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ашанина Т.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едько Л.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амсонова  Л.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адрутдинова С.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иколаева И.П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харева Е.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оханина С.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Бармина  О.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3.05.2021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ФФБУЗ «Центр гигиены и эпидемиологии в Республике Татарстан (Татарстан)» в Зеленодольском, Камско-Устьинском районах.</w:t>
            </w:r>
          </w:p>
        </w:tc>
      </w:tr>
      <w:tr>
        <w:trPr>
          <w:trHeight w:val="13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8-19.12.2020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рамках федерального проекта «Укрепление общественного здоровья», национального проекта «Демография» прошла обучение по санитарно-просветительской программе «Основы здорового питания для школьников»,15 час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01.10.2020 – 01.02.2021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«Эффективный менеджмент в образовательной организации», 600 часов, Автономная некоммерческая организация дополнительного профессионального образования «Инновационнный образовательный центр повышения квалификации и переподготовки «Мой университет», г. Петрозавод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Открытые уроки и открытые внеклассные мероприятия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3686"/>
        <w:gridCol w:w="4394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/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ткрытия (школьн., муницип., республ.,  всеросс.)</w:t>
            </w:r>
          </w:p>
        </w:tc>
      </w:tr>
      <w:tr>
        <w:trPr>
          <w:trHeight w:val="3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арный урок (биология- литература) Папоротники – загадка Зем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 в рамках республиканского семинара учителей  «Организация междисциплинарного обучения и интеграции в школе на уроках и во внеурочной деятельности  в ходе реализации  ФГОС», проведенного на базе Муниципального бюджетного общеобразовательного учреждения «Средняя общеобразовательная школа №15 с углубленным изучением отдельных предметов Зеленодольского муниципального района Республики Татарстан» 10 декаб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й рассказа «Васюткино озеро»: черты характера героя и его поведение в лесу», 5 в 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семинар на базу КФУ "Формирование и оценка функциональной грамотности обучающихся в условиях реализации ФГОС, 26.03.2021</w:t>
            </w:r>
          </w:p>
        </w:tc>
      </w:tr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карта школы по формированию функциональной грамотности обучающихся в условиях реализации ФГО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семинар на базу КФУ "Формирование и оценка функциональной грамотности обучающихся в условиях реализации ФГОС, 26.03.2021</w:t>
            </w:r>
          </w:p>
        </w:tc>
      </w:tr>
      <w:tr>
        <w:trPr>
          <w:trHeight w:val="14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анин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орядковых числитель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семинар на базу КФУ "Формирование и оценка функциональной грамотности обучающихся в условиях реализации ФГОС, 26.03.20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заданий по формированию читательской грамотности школьников ( на основе авторской программ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семинар на базу КФУ "Формирование и оценка функциональной грамотности обучающихся в условиях реализации ФГОС, 26.03.20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б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литературная игра-путешествие «Литературная карта России. По следам М.Ю.Лермонтова и его героев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января 2021 год г. Зеленодольск МБОУ «СОШ №15» ЗМР РТ</w:t>
            </w:r>
          </w:p>
        </w:tc>
      </w:tr>
      <w:tr>
        <w:trPr>
          <w:trHeight w:val="1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н был чужд смирению раба..» (по произведению М.Ю. Лермонтова «Песня про купца Калашникова»), 7 класс в рамках онлайн-семинара «Формирование и оценка функциональной грамотности обучающихся в условиях реализации ФГОС для учителей социально-гуманитарного цикла» (в объеме 6 час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лайн-семинар на базу КФУ "Формирование и оценка функциональной грамотности обучающихся в условиях реализации ФГОС, 26.03.2021</w:t>
            </w:r>
          </w:p>
        </w:tc>
      </w:tr>
      <w:tr>
        <w:trPr>
          <w:trHeight w:val="15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сторико-литературная игра-путешествие «Литературная карта России. По следам М.Ю. Лермонтова и героев его произвед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января 2021 год г. Зеленодольск МБОУ «СОШ №15» ЗМР РТ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-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ая карта России. По следам М.Ю.Лермонтова и героев его произвед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тор,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й</w:t>
            </w:r>
          </w:p>
        </w:tc>
      </w:tr>
      <w:tr>
        <w:trPr>
          <w:trHeight w:val="11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тер-клас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"Методические приёмы формирования смыслового чтения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Онлайн-семинар на базу КФУ "Формирование и оценка функциональной грамотности обучающихся в условиях реализации ФГОС, 26.03.2021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стер-клас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риёмы работы с информационными объектами на уроках истории в рамках полимодального подход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спубликанский, стажировка учителей истории и обществознания в рамках курсов «Реализация инновационных направлений в преподавании предметов «История» и «Обществознание» в условиях образовательно- цифровой среды», ИРО  РТ</w:t>
            </w:r>
          </w:p>
        </w:tc>
      </w:tr>
      <w:tr>
        <w:trPr>
          <w:trHeight w:val="27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сонова Л.А.</w:t>
            </w:r>
          </w:p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-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Ежегодная муниципальная историко-литературная игра «Литературная карта России» как пример  организации междисциплинарного обучения и интеграции в школе во внеурочной деятельности в ходе реализации ФГОС ООО и ФГОС СОО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спубликанский, стажировка учителей истории и обществознания в рамках курсов «Реализация инновационных направлений в преподавании предметов «История» и «Обществознание» в условиях образовательно-цифровой среды», ИРО РТ</w:t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туп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риёмы работы с информационными объектами на уроках истории в рамках полимодального подхо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спубликанский, стажировка учителей истории и обществознания в рамках курсов «Совершенствование профессиональной компетентности учителя истории и обществознания в условиях реализации ФГОС», К(П)ФУ, Приволжский межрегиональный  центр повышения квалификации и профессиональной переподготовки работников образования, 5.02.2021г</w:t>
            </w:r>
          </w:p>
        </w:tc>
      </w:tr>
      <w:tr>
        <w:trPr>
          <w:trHeight w:val="28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сонова Л.А.</w:t>
            </w:r>
          </w:p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туп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Ежегодная муниципальная историко-литературная игра «Литературная карта России» как пример  организации междисциплинарного обучения и интеграции в школе во внеурочной деятельности в ходе реализации ФГОС ООО и ФГОС СОО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спубликанский, стажировка учителей истории и обществознания в рамках курсов «Совершенствование профессиональной компетентности учителя истории и обществознания в условиях реализации ФГОС», К(П)ФУ, Приволжский межрегиональный  центр повышения квалификации и профессиональной переподготовки работников образования, 5.02.2021г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уп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Приёмы формирования читательской грамотности на уроках истор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тупление на   республиканской онлайн стажировке учителей истории и обществознания образовательных организаций РТ в рамках курсов «Совершенствование профессиональной компетентности учителя истории и обществознания в условиях реализации ФГОС», КФУ, сертификат участника, 5.02.2021г.</w:t>
            </w:r>
          </w:p>
        </w:tc>
      </w:tr>
      <w:tr>
        <w:trPr>
          <w:trHeight w:val="8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уп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Формирование читательской грамотности на примере внеурочного мероприятия. Брейн-ринг по теме: Политическая раздробленность Рус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ступление в рамках онлайн- семинара «Формирование и оценка функциональной грамотности обучающихся в условиях реализации ФГОС для учителей социально-гуманитарного цикла», (в объеме 6 часов), КФУ, сертификат , 26.03.2021г.</w:t>
            </w:r>
          </w:p>
        </w:tc>
      </w:tr>
      <w:tr>
        <w:trPr>
          <w:trHeight w:val="50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Формирование читательской грамотности на примере внеклассного мероприятия. Брейн-ринг по теме: «Древняя Русь. Начало политической раздробленно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 стажировки учителей истории и обществозн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Реализация инновационных направлений в преподавании предметов «История» и «Обществознание» в условиях образовательно – цифровой среды»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ГАОУ ДПО «Институт развития образования Республики Татарстан», МО и Н РТ, «Управление образования исполнительного комитета Зеленодольского муниципального района Республики Татарстан» </w:t>
            </w:r>
            <w:r>
              <w:rPr>
                <w:rFonts w:eastAsia="Calibri"/>
              </w:rPr>
              <w:t>програмка</w:t>
            </w:r>
            <w:r>
              <w:rPr>
                <w:lang w:eastAsia="ar-SA"/>
              </w:rPr>
              <w:t>, 23.04.2021г.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Обобщение опыта работы через выступления, печатные работы, участие в конкурсах: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1"/>
        <w:gridCol w:w="1845"/>
        <w:gridCol w:w="3968"/>
        <w:gridCol w:w="3360"/>
        <w:gridCol w:w="43"/>
      </w:tblGrid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уровень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ханин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ый семинар в режиме зум-конференции «Результаты проведения системы мероприятий по повышению кадрового потенциала педагогов русского языка и литературы: анализ, оценка, рекомендации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ООО СП «Содружество»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рмина О.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ханина С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этнографический диктант-2020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mirento.ru Участие, всероссийский, сертификат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ханин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конференции по проблемам актуализации, расширения и обновления списка грамматик, словарей и справочников, входящих в «Список грамматик, словарей и справочников, содержащих нормы современного русского литературного языка при его использовании в качестве государственного языка Российской Федерации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Министерство Просвещения РФ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.Междисциплинарные уроки русского языка и литературы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, педсовет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 грамотность : вызовы и эффективные практик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 и оцениваем функциональную грамотность обучающихся: особенности подготовки учител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«Просвещение»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жюри олимпиад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 международная образовательная олимпиада по литературе для школьников 5-8 классов в соответствии с ФГОС ОО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дарность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  <w:t>Пашанина Т.В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  <w:t>Лёвушкина Г.В.</w:t>
            </w:r>
          </w:p>
          <w:p>
            <w:pPr>
              <w:pStyle w:val="Normal"/>
              <w:rPr/>
            </w:pPr>
            <w:r>
              <w:rPr/>
              <w:t>Бармина О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тест на знание Конституции РФ - 20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, всероссийский, сертификат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бинар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педагог и цифровое образовани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«ЯКласс»</w:t>
            </w:r>
          </w:p>
          <w:p>
            <w:pPr>
              <w:pStyle w:val="Normal"/>
              <w:rPr/>
            </w:pPr>
            <w:r>
              <w:rPr/>
              <w:t xml:space="preserve">Директор ООО ЯКласс </w:t>
            </w:r>
          </w:p>
          <w:p>
            <w:pPr>
              <w:pStyle w:val="Normal"/>
              <w:rPr/>
            </w:pPr>
            <w:r>
              <w:rPr/>
              <w:t>А.А. Илингин</w:t>
            </w:r>
          </w:p>
          <w:p>
            <w:pPr>
              <w:pStyle w:val="Normal"/>
              <w:rPr/>
            </w:pPr>
            <w:r>
              <w:rPr/>
              <w:t>02.11.20.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ежегодный литературный конкурс «Герои великой победы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,всероссийский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ктивное участие в проекте «Маршруты Литературного Татарстана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р по делам молодежи Республики Татарстан Д.И.Фаттахов </w:t>
            </w:r>
          </w:p>
          <w:p>
            <w:pPr>
              <w:pStyle w:val="Normal"/>
              <w:rPr/>
            </w:pPr>
            <w:r>
              <w:rPr/>
              <w:t>Президент РМОО «Лига студентов Республики Татарстан» Р.Р. Киямов</w:t>
            </w:r>
          </w:p>
          <w:p>
            <w:pPr>
              <w:pStyle w:val="Normal"/>
              <w:rPr/>
            </w:pPr>
            <w:r>
              <w:rPr/>
              <w:t>г Казань 2020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. Сертифика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 в период дистант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Класс»</w:t>
            </w:r>
          </w:p>
          <w:p>
            <w:pPr>
              <w:pStyle w:val="Normal"/>
              <w:rPr/>
            </w:pPr>
            <w:r>
              <w:rPr/>
              <w:t xml:space="preserve">Директор ООО ЯКласс </w:t>
            </w:r>
          </w:p>
          <w:p>
            <w:pPr>
              <w:pStyle w:val="Normal"/>
              <w:rPr/>
            </w:pPr>
            <w:r>
              <w:rPr/>
              <w:t>А.А. Илингин</w:t>
            </w:r>
          </w:p>
          <w:p>
            <w:pPr>
              <w:pStyle w:val="Normal"/>
              <w:rPr/>
            </w:pPr>
            <w:r>
              <w:rPr/>
              <w:t>13.11.20.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. Свидетельств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роков по роману А.С. Пушкина «Евгений Онегин» в 9 класс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ект педагогического сообщества «Российский учебник»9.12.20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льство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по произведению Н.В. Гоголя «Заколдованное место»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ортал «Мультиурок» 21.12.2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льство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о жизни и творчестве В.Шукшин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ортал «Мультиурок» 21.12.20.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  <w:p>
            <w:pPr>
              <w:pStyle w:val="Normal"/>
              <w:rPr/>
            </w:pPr>
            <w:r>
              <w:rPr/>
              <w:t>За творческий поиск и инициативу, высокие успехи в педагогической деятельности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ортал «Мультиурок» 21.12.20.</w:t>
            </w:r>
          </w:p>
          <w:p>
            <w:pPr>
              <w:pStyle w:val="Normal"/>
              <w:rPr/>
            </w:pPr>
            <w:r>
              <w:rPr/>
              <w:t>ВТ №1076539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"Использование приемов кроссенса на уроках истории"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чна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 Дню народного единств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вебинаре АО «Издательство «Просвещение»,  1 час 2.11.2020г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чна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преподавания истории России в школах: традиции и инноваци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вебинаре АО «Издательство «Просвещение»,  1 час 3.11.2020г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чна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преподавания «Истории России» в школах: традиции и инноваци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нлайн конференции АО «Издательство «Просвещение»,  1.5 часа 17.12.2020г, сертификат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краудсорсинговой платформы «ПреОбразование»,2020г.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урок по финансовой грамотности «Всё про кредит или четыре правила, которые помогут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9.10.2020г., всероссийский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урок по финансовой грамотности «Всё про кредит или четыре правила, которые помогут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8.10.2019г., всероссийский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урок по финансовой грамотности «С налогами на Ты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11.11.2020 г., всероссийский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урок по финансовой грамотности «Вклады: как сохранить и приумножить», 11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26.10.2020 г., Международная неделя инвесторов- 2020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преподавания истории России в школах: традиции и инноваци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03.11.2020 г., всероссийский, изд-во Просвещение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 и оцениваем функциональную грамотность обучающихся: особенности подготовки учител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17.11.2020 г., всероссийский, , изд-во Просвещение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  <w:t>Левушкина Г.В.</w:t>
            </w:r>
          </w:p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беды 20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, всероссийский, сертификат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урок прав человек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10а, 11а классах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 проведении интеллектуальной игры РИСК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урок «С деньгами на Ты» или «Зачем быть грамотным» в рамках международной недели инвесторов 2020 г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23.10.20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дготовку к международной онлайн- олимпиаде по истории ученицы 9б класса Гаффаровой Зарины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</w:tr>
      <w:tr>
        <w:trPr>
          <w:trHeight w:val="1326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дготовку к международной онлайн- олимпиаде по истории ученицы 9б класса Шевниной Татья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</w:tr>
      <w:tr>
        <w:trPr>
          <w:trHeight w:val="43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адрутдинова С.В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тестирование «ПедЭксперт Январь 2021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едагогического мастерств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 (1 степени), всероссийский</w:t>
            </w:r>
          </w:p>
        </w:tc>
      </w:tr>
      <w:tr>
        <w:trPr>
          <w:trHeight w:val="31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а в рамках сборника педагогических материалов «Современный учитель»</w:t>
            </w:r>
          </w:p>
          <w:p>
            <w:pPr>
              <w:pStyle w:val="Normal"/>
              <w:rPr/>
            </w:pPr>
            <w:r>
              <w:rPr/>
              <w:t>«Урок по теме Слитное и раздельное написание не с причастиями . 7-й класс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тная грамота, всероссийский 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с публикаци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ект: Дорожная карта по формированию и оценке функциональной грамотности школьников 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конференция «Функциональная грамотность: навыки развития, эффективные стратегии и инструменты»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</w:rPr>
                <w:t>Конференции (pedjournal.ru)</w:t>
              </w:r>
            </w:hyperlink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8EF" w:val="clear"/>
              <w:spacing w:before="33" w:after="33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Презентация к уроку литературы. Тема урока: В. П. Астафьев. "Васюткино озеро". Черты характера героя и его поведение в лесу.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Сайт учителя русского языка и литературы | Образовательная социальная сеть (nsportal.ru)</w:t>
              </w:r>
            </w:hyperlink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8EF" w:val="clear"/>
              <w:spacing w:before="33" w:after="33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В. П. Астафьев. "Васюткино озеро". Черты характера героя и его поведение в лесу.</w:t>
              </w:r>
            </w:hyperlink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Сайт учителя русского языка и литературы | Образовательная социальная сеть (nsportal.ru)</w:t>
              </w:r>
            </w:hyperlink>
          </w:p>
        </w:tc>
      </w:tr>
      <w:tr>
        <w:trPr>
          <w:trHeight w:val="1530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8EF" w:val="clear"/>
              <w:spacing w:before="33" w:after="33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Для доброго гостя и ворота настежь (удмуртская поговорка)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Сайт учителя русского языка и литературы | Образовательная социальная сеть (nsportal.ru)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, сертифика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текстом при подготовке к</w:t>
            </w:r>
          </w:p>
          <w:p>
            <w:pPr>
              <w:pStyle w:val="Normal"/>
              <w:rPr/>
            </w:pPr>
            <w:r>
              <w:rPr/>
              <w:t>выполнению задания 27 ЕГЭ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1 ООО «Экзамен»</w:t>
            </w:r>
          </w:p>
        </w:tc>
      </w:tr>
      <w:tr>
        <w:trPr>
          <w:trHeight w:val="85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 и свидетельство  за подготовку 33 учеников,победителе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дистанционная олимпиада «Инфоурок» зимний сезон 2021 по русскому языку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Март , 2021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«Русский медвежонок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 2021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 всероссийского дистанционного конкурса пед.мастерства,Сертификат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 по мифу "Яблоки Гесперид" 6 клас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урок .рф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 6 классе «Склонение порядковых числительных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урок .рф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в 8 классе «Приложение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мультиурок</w:t>
            </w:r>
          </w:p>
        </w:tc>
      </w:tr>
      <w:tr>
        <w:trPr>
          <w:trHeight w:val="864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 по мифу "Яблоки Гесперид" 6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мультиурок</w:t>
            </w:r>
          </w:p>
        </w:tc>
      </w:tr>
      <w:tr>
        <w:trPr>
          <w:trHeight w:val="441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  <w:p>
            <w:pPr>
              <w:pStyle w:val="Normal"/>
              <w:jc w:val="center"/>
              <w:rPr/>
            </w:pPr>
            <w:r>
              <w:rPr/>
              <w:t>«Моя малая родина».</w:t>
            </w:r>
          </w:p>
          <w:p>
            <w:pPr>
              <w:pStyle w:val="Normal"/>
              <w:jc w:val="center"/>
              <w:rPr/>
            </w:pPr>
            <w:r>
              <w:rPr/>
              <w:t>Научно-практическая конференция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вающая образовательная среда как ресурс повышения качества образования»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ГО г. Казань.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ина С.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лайн - марафон «Наставничество детей в конфликте с законом и группы риска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 «Моё будущее».</w:t>
            </w:r>
          </w:p>
          <w:p>
            <w:pPr>
              <w:pStyle w:val="Normal"/>
              <w:jc w:val="center"/>
              <w:rPr/>
            </w:pPr>
            <w:r>
              <w:rPr/>
              <w:t>Всероссийский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У «Зеленодольский механический колледж»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.</w:t>
            </w:r>
          </w:p>
          <w:p>
            <w:pPr>
              <w:pStyle w:val="Normal"/>
              <w:jc w:val="center"/>
              <w:rPr/>
            </w:pPr>
            <w:r>
              <w:rPr/>
              <w:t>Благодарственное письмо.</w:t>
            </w:r>
          </w:p>
        </w:tc>
      </w:tr>
      <w:tr>
        <w:trPr>
          <w:trHeight w:val="23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лайн - диктан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льшой этнографический диктант-2020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из 100 баллов.</w:t>
            </w:r>
          </w:p>
          <w:p>
            <w:pPr>
              <w:pStyle w:val="Normal"/>
              <w:jc w:val="center"/>
              <w:rPr/>
            </w:pPr>
            <w:r>
              <w:rPr/>
              <w:t>ФАДН России</w:t>
            </w:r>
          </w:p>
        </w:tc>
      </w:tr>
      <w:tr>
        <w:trPr>
          <w:trHeight w:val="86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 - ак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езопасность детей на дороге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активного участника.</w:t>
            </w:r>
          </w:p>
          <w:p>
            <w:pPr>
              <w:pStyle w:val="Normal"/>
              <w:jc w:val="center"/>
              <w:rPr/>
            </w:pPr>
            <w:r>
              <w:rPr/>
              <w:t>Всероссийский.</w:t>
            </w:r>
          </w:p>
        </w:tc>
      </w:tr>
      <w:tr>
        <w:trPr>
          <w:trHeight w:val="384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ая онлайн-конферен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альная грамотность. Развитие и диагностика»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ЯКласс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иректор ООО ЯКласс </w:t>
            </w:r>
          </w:p>
          <w:p>
            <w:pPr>
              <w:pStyle w:val="Normal"/>
              <w:snapToGrid w:val="false"/>
              <w:rPr/>
            </w:pPr>
            <w:r>
              <w:rPr/>
              <w:t>А.А. Илингин</w:t>
            </w:r>
          </w:p>
          <w:p>
            <w:pPr>
              <w:pStyle w:val="Normal"/>
              <w:jc w:val="both"/>
              <w:rPr/>
            </w:pPr>
            <w:r>
              <w:rPr/>
              <w:t>25.02.21</w:t>
            </w:r>
          </w:p>
        </w:tc>
      </w:tr>
      <w:tr>
        <w:trPr>
          <w:trHeight w:val="40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бинар. Свидетельств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ые санитарные правила: что изменилось в требованиях к работе школ?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бинары «1 Первое сентября» 24.02.21</w:t>
            </w:r>
          </w:p>
          <w:p>
            <w:pPr>
              <w:pStyle w:val="Normal"/>
              <w:snapToGrid w:val="false"/>
              <w:rPr/>
            </w:pPr>
            <w:r>
              <w:rPr/>
              <w:t>2 академических часа</w:t>
            </w:r>
          </w:p>
        </w:tc>
      </w:tr>
      <w:tr>
        <w:trPr>
          <w:trHeight w:val="285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бинар. Свидетельств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ерой своего времени: учительский тайм-менеджмент»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ЯКласс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иректор ООО ЯКласс </w:t>
            </w:r>
          </w:p>
          <w:p>
            <w:pPr>
              <w:pStyle w:val="Normal"/>
              <w:snapToGrid w:val="false"/>
              <w:rPr/>
            </w:pPr>
            <w:r>
              <w:rPr/>
              <w:t>А.А. Илингин</w:t>
            </w:r>
          </w:p>
          <w:p>
            <w:pPr>
              <w:pStyle w:val="Normal"/>
              <w:snapToGrid w:val="false"/>
              <w:rPr/>
            </w:pPr>
            <w:r>
              <w:rPr/>
              <w:t>27.01.2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бинар. Свидетельств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ак развить творческое педагогическое мышление, или что такое абнотивность?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ЯКласс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иректор ООО ЯКласс </w:t>
            </w:r>
          </w:p>
          <w:p>
            <w:pPr>
              <w:pStyle w:val="Normal"/>
              <w:snapToGrid w:val="false"/>
              <w:rPr/>
            </w:pPr>
            <w:r>
              <w:rPr/>
              <w:t>А.А. Илингин</w:t>
            </w:r>
          </w:p>
          <w:p>
            <w:pPr>
              <w:pStyle w:val="Normal"/>
              <w:snapToGrid w:val="false"/>
              <w:rPr/>
            </w:pPr>
            <w:r>
              <w:rPr/>
              <w:t>05.02.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бинар. Свидетельств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витие навыков эффективного чтения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ЯКласс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иректор ООО ЯКласс </w:t>
            </w:r>
          </w:p>
          <w:p>
            <w:pPr>
              <w:pStyle w:val="Normal"/>
              <w:snapToGrid w:val="false"/>
              <w:rPr/>
            </w:pPr>
            <w:r>
              <w:rPr/>
              <w:t>А.А. Илингин</w:t>
            </w:r>
          </w:p>
          <w:p>
            <w:pPr>
              <w:pStyle w:val="Normal"/>
              <w:snapToGrid w:val="false"/>
              <w:rPr/>
            </w:pPr>
            <w:r>
              <w:rPr/>
              <w:t>12.02.2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тифика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ла участие в онлайн-конференции «Функциональная грамотность. Учимся для жизни».</w:t>
            </w:r>
          </w:p>
          <w:p>
            <w:pPr>
              <w:pStyle w:val="Normal"/>
              <w:snapToGrid w:val="false"/>
              <w:rPr/>
            </w:pPr>
            <w:r>
              <w:rPr/>
              <w:t>Продолжительностью 4 час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О Издательство «Просвещение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мо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 творческий поиск и инициативу,высокие успехи в профессиональной деятельности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ортал «Мультиурок» 21.12.2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льство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ая программа по литературе 5 клас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ортал «Мультиурок» 23.05.21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льство о публ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 Горький. Жизнь и творчество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ортал «Мультиурок» 20.05.21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льство о публика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по сказке 12 месяце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ar-SA"/>
              </w:rPr>
            </w:pPr>
            <w:r>
              <w:rPr/>
              <w:t>Всероссийские проверочные рабо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лагодарственное письмо ФГБУ «ФИОКО» за участие в проведении Всероссийских проверочных работ по предмету история в 6 классе, Москва 2020г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en-US"/>
              </w:rPr>
              <w:t>l</w:t>
            </w:r>
            <w:r>
              <w:rPr/>
              <w:t xml:space="preserve"> Международная научно-исследовательская конференция по судостроению, посвященная Б.Е.Бутом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Благодарственное письмо за помощь в проведении  </w:t>
            </w:r>
            <w:r>
              <w:rPr>
                <w:lang w:val="en-US"/>
              </w:rPr>
              <w:t>l</w:t>
            </w:r>
            <w:r>
              <w:rPr/>
              <w:t xml:space="preserve"> Международной  научно-исследовательской конференции по судостроению, посвященной Б.Е.Бутоме, 11.02.2021г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кация стать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ое патриотическое воспитание учащихся на уроках истори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тельный портал «Мультиурок»30.12.2020г.,свидетельство о публикации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кация материал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о-патриотический музей, как институт гражданско-патриотического воспитания школьнико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й портал «Мультиурок»30.12.2020г.,свидетельство о публикации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ерсонального сайт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й портал «Мультиурок»30.12.2020г.,сертификат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региональная научно-практическая конференция «Рождественские чтения. Александр Невский: Запад и Восток, историческая память народа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частие в   Межрегиональной научно-практической конференции «Рождественские чтения. Александр Невский: Запад и Восток, историческая память народа», (секция для учителей «Актуальные проблемы преподавания истории…», Сертификат участника, 25.01.2021г.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«Моя профессия-бизнес информатик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3.02.2021г., всероссийский, сертификат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«Пять простых правил, чтобы не иметь проблем с долгами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8.02.2021г., всероссийский, сертификат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«С деньгами на Ты или Зачем быть финансово грамотным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19.03.2021г., всероссийский, сертификат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рмина О.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«Пять простых правил, чтобы не иметь проблем с долгами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31.03.2021г., всероссийский, сертификат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37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«С налогами на Ты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11.11.2020 г., всероссийский, сертификат </w:t>
            </w:r>
          </w:p>
        </w:tc>
      </w:tr>
      <w:tr>
        <w:trPr>
          <w:trHeight w:val="8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«Вклады: как сохранить и приумножить», 11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26.10.2020 г., Международная неделя инвесторов- 2020, сертификат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бина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цепция преподавания истории России в школах: традиции и инноваци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03.11.2020 г., всероссийский, изд-во Просвещение, сертификат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бина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м и оцениваем функциональную грамотность обучающихся: особенности подготовки учител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17.11.2020 г., всероссийский, , изд-во Просвещение, сертификат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чна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Победы 20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, всероссийский, сертификат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 тест на знание Конституции РФ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, всероссийский, сертификат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ьшой этнографический диктант -20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, всероссийский, сертификат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урок прав человек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 10а, 11а классах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урок по финансовой грамотности "Все про кредит или четыре правила, которые помогут..."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22.01.2021 г., всероссийский, сертификат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овременного урока: мастер-классы от наставнико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спубликанском онлайн-семинаре, 03.03.2021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ублика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адекватной самооценки у подростков, презентация к родительскому собранию в 7-м класс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Электронное СМИ - образовательная социальная сеть  </w:t>
            </w:r>
            <w:r>
              <w:rPr>
                <w:rFonts w:eastAsia="Calibri"/>
                <w:lang w:val="en-US"/>
              </w:rPr>
              <w:t>nsporta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чная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тант Победы 2021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, всероссийский, сертификат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 "Как начать свой бизнес. Мечтай. Планируй. Действуй"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05.04.2021 г., всероссийский, сертификат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танционна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лайн-урок по финансовой грамотности  "Биржа и основы инвестирования"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20.04.2021 г., всероссийский, сертификат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амсонова Л.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курс педагогических практик по организации проектной и наставнической деятельности в образовательном учрежден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Педагогическое мастерство без границ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публиканский</w:t>
            </w:r>
          </w:p>
          <w:p>
            <w:pPr>
              <w:pStyle w:val="Normal"/>
              <w:snapToGrid w:val="false"/>
              <w:rPr/>
            </w:pPr>
            <w:r>
              <w:rPr/>
              <w:t>диплом 1 степени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6.Участие в работе ММО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283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, принявшего участие</w:t>
            </w:r>
          </w:p>
        </w:tc>
      </w:tr>
      <w:tr>
        <w:trPr>
          <w:trHeight w:val="10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муниципальных конкурсных работ по литерат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рева Е. И</w:t>
            </w:r>
          </w:p>
        </w:tc>
      </w:tr>
      <w:tr>
        <w:trPr>
          <w:trHeight w:val="10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рофессиональной деятельности педагогических работников образовательных учреждений ЗМР РТ, аттестуемых на первую и высшую квалификационные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Садрутдинова С.В..</w:t>
            </w:r>
          </w:p>
        </w:tc>
      </w:tr>
      <w:tr>
        <w:trPr>
          <w:trHeight w:val="10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-декабр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работ муниципального тура предметных олимпи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СадрутдиноваС.В.</w:t>
            </w:r>
          </w:p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ябрь-дека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тор аудитории при проведении муниципального этапа ВШ олимпиады по астрономии, экологии, обществознании, географии , английском языку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  <w:t>Пашанина Т.В.</w:t>
            </w:r>
          </w:p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  <w:t>Сухарева Е.И.</w:t>
            </w:r>
          </w:p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"Использование приемов кроссенса на уроках истор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миссиии по проверке олимпиадных работ муниципального этапа ВОШ по истории, обществознанию, праву. экономике, истории Татар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</w:tr>
      <w:tr>
        <w:trPr>
          <w:trHeight w:val="6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-ма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9в класса к ОГ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</w:tr>
      <w:tr>
        <w:trPr>
          <w:trHeight w:val="4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 в проведении ОГЭ русский язык устная ча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сонова Л.А.</w:t>
            </w:r>
          </w:p>
          <w:p>
            <w:pPr>
              <w:pStyle w:val="Normal"/>
              <w:snapToGrid w:val="false"/>
              <w:rPr/>
            </w:pPr>
            <w:r>
              <w:rPr/>
              <w:t>Пашанина Т.В.</w:t>
            </w:r>
          </w:p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  <w:p>
            <w:pPr>
              <w:pStyle w:val="Normal"/>
              <w:snapToGrid w:val="false"/>
              <w:rPr/>
            </w:pPr>
            <w:r>
              <w:rPr/>
              <w:t>Сухарева Е.И.</w:t>
            </w:r>
          </w:p>
          <w:p>
            <w:pPr>
              <w:pStyle w:val="Normal"/>
              <w:snapToGrid w:val="false"/>
              <w:rPr/>
            </w:pPr>
            <w:r>
              <w:rPr/>
              <w:t>Садрутдинова С.В.</w:t>
            </w:r>
          </w:p>
          <w:p>
            <w:pPr>
              <w:pStyle w:val="Normal"/>
              <w:snapToGrid w:val="false"/>
              <w:rPr/>
            </w:pPr>
            <w:r>
              <w:rPr/>
              <w:t>Коханина С.В.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дарность за проведение Всероссийских проверочных работ. ФГБУ «ФИОКО» Москва 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сонова Л.А.</w:t>
            </w:r>
          </w:p>
          <w:p>
            <w:pPr>
              <w:pStyle w:val="Normal"/>
              <w:snapToGrid w:val="false"/>
              <w:rPr/>
            </w:pPr>
            <w:r>
              <w:rPr/>
              <w:t>Пашанина Т.В.</w:t>
            </w:r>
          </w:p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  <w:p>
            <w:pPr>
              <w:pStyle w:val="Normal"/>
              <w:snapToGrid w:val="false"/>
              <w:rPr/>
            </w:pPr>
            <w:r>
              <w:rPr/>
              <w:t>Сухарева Е.И.</w:t>
            </w:r>
          </w:p>
          <w:p>
            <w:pPr>
              <w:pStyle w:val="Normal"/>
              <w:snapToGrid w:val="false"/>
              <w:rPr/>
            </w:pPr>
            <w:r>
              <w:rPr/>
              <w:t>Садрутдинова С.В.</w:t>
            </w:r>
          </w:p>
          <w:p>
            <w:pPr>
              <w:pStyle w:val="Normal"/>
              <w:snapToGrid w:val="false"/>
              <w:rPr/>
            </w:pPr>
            <w:r>
              <w:rPr/>
              <w:t>Коханина С.В.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-ма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онкурса «Русский медвежон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шанина Т.В.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>7.Успехи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е олимпиады (см. протоколы в прилож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е олимпиады:</w: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610"/>
        <w:gridCol w:w="2289"/>
        <w:gridCol w:w="2319"/>
        <w:gridCol w:w="2417"/>
      </w:tblGrid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4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Шагиева Эвел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 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14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енькова Екатер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14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Лавриков Васил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14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аффарова Зар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 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Вознюк Инн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 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14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.О.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14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Шагиева Эвел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илин Иль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илин Иль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стор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убликанские, межрегиональные и всероссийские олимпиады</w: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15"/>
        <w:gridCol w:w="2004"/>
        <w:gridCol w:w="22"/>
        <w:gridCol w:w="1988"/>
        <w:gridCol w:w="17"/>
        <w:gridCol w:w="3645"/>
      </w:tblGrid>
      <w:tr>
        <w:trPr>
          <w:trHeight w:val="47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73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 Ин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рева Е. И.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Республиканского этапа Всероссийской олимпиады школьников</w:t>
            </w:r>
          </w:p>
        </w:tc>
      </w:tr>
      <w:tr>
        <w:trPr>
          <w:trHeight w:val="63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ева Эвел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еспубликанского этапа Всероссийской олимпиады школьников</w:t>
            </w:r>
          </w:p>
        </w:tc>
      </w:tr>
      <w:tr>
        <w:trPr>
          <w:trHeight w:val="112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илин Иль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отборочного тур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отборочного тур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иронов Ники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рпова Юл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ксимова Валер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ишкина Дар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ов Ники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ухаметгалеева Ал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вельева Анжелик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Чекмарева Пол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афина Мад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ева Э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  <w:t>Ненилин Иль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  <w:t>Ненилин Илья Балтаева Эл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литологи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рева По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ов Ники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вельева Анжел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афина Мад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ухаметгалеева А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лтаева Эл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ав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отборочного тур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Чекмарева Пол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Эконом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ксимова Валерия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Эконом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иронов Ники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ухаметгалеева Алия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Эконом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лтаева Э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Экономик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умерова А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рпова Юл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879" w:leader="none"/>
                <w:tab w:val="right" w:pos="1788" w:leader="none"/>
              </w:tabs>
              <w:ind w:left="-29" w:hanging="0"/>
              <w:rPr/>
            </w:pPr>
            <w:r>
              <w:rPr/>
              <w:tab/>
              <w:t>право</w:t>
              <w:tab/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Республиканской олимпиады  "Защита прав потребителей"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узынова Я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тталов Тимур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879" w:leader="none"/>
                <w:tab w:val="right" w:pos="1788" w:leader="none"/>
              </w:tabs>
              <w:ind w:left="-29" w:hanging="0"/>
              <w:rPr/>
            </w:pPr>
            <w:r>
              <w:rPr/>
              <w:tab/>
              <w:t>право</w:t>
              <w:tab/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 Республиканской олимпиады  "Защита прав потребителей"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879" w:leader="none"/>
                <w:tab w:val="right" w:pos="1788" w:leader="none"/>
              </w:tabs>
              <w:ind w:left="-29" w:hanging="0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 олимпиада школьников "На страже экономики" 2021 года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заключительного этап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заключительного этап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ологи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заключительного этап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ологи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заключительного этап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заключительного этап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 республиканского этапа ВОШ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 республиканского этапа ВОШ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Яруллина Азал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Всероссийской онлайн-олимпиады "Блиц-олимпиада по истории. 5 класс"</w:t>
            </w:r>
          </w:p>
        </w:tc>
      </w:tr>
      <w:tr>
        <w:trPr>
          <w:trHeight w:val="2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ксёнова Зла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табаева Тиму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ершинина Валер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йнутдинова Аде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уллин Нияз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енисова Ан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Журавлёв Кирил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брагимов Саид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шманова Я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орозов Дмитр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одионов Кирил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ирова За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бросимова Ксен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ев Дани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хметов Алмаз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иуллина Ра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усева По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врилов Адел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енисов Его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греев Богд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омиссарова Улья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орюкина Лиз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ройтор Диа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ебедев Кирил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нгалеев Макси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очалова По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сыров Була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сипова Ол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расова Наст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агиева Эве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ахов Денис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Яруллина Реги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лимпиада "Юный предприниматель и финансовая грамотность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, призёры и участники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/>
        <w:t>Конкурсы:</w:t>
      </w:r>
    </w:p>
    <w:p>
      <w:pPr>
        <w:pStyle w:val="Normal"/>
        <w:ind w:firstLine="360"/>
        <w:rPr/>
      </w:pPr>
      <w:r>
        <w:rPr/>
      </w:r>
    </w:p>
    <w:tbl>
      <w:tblPr>
        <w:tblW w:w="11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850"/>
        <w:gridCol w:w="4111"/>
        <w:gridCol w:w="2126"/>
        <w:gridCol w:w="1848"/>
      </w:tblGrid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учителя </w:t>
            </w:r>
          </w:p>
        </w:tc>
      </w:tr>
      <w:tr>
        <w:trPr>
          <w:trHeight w:val="82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тал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Муниципальный онлайн-конкурс, посвященный 100-летию ТАСС, «Национальные блюда народов Татарстана»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 xml:space="preserve">Заместитель руководителя-начальник Управления образования Р.В. Афанасьева </w:t>
            </w:r>
          </w:p>
          <w:p>
            <w:pPr>
              <w:pStyle w:val="TextBodyIndent"/>
              <w:ind w:left="-29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82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латонова Д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 xml:space="preserve">Муниципальный конкурс «Бабушкин сундук» 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 xml:space="preserve">Управление образования исполнительного комитета Зеленодольского муниципального района РТ 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>МБОУ ДО «Центр внешкольной работы Зеленодольского муниципального района РТ»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>Заместитель руководителя- начальник Управления образования Р.В. Афанасьева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 xml:space="preserve">Директор МБОУ ДО «ЦВР ЗМР РТ» 2020 </w:t>
            </w:r>
          </w:p>
          <w:p>
            <w:pPr>
              <w:pStyle w:val="TextBodyIndent"/>
              <w:ind w:left="-29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ловникова Д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9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Лучший участник в проекте «Маршруты Литературного Татарстана»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 xml:space="preserve">Министр по делам молодежи Республики Татарстан Д.И.Фаттахов 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>Президент РМОО «Лига студентов Республики Татарстан» Р.Р. Киямов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>г Казань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й- в «Культурологическом диктанте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 Анди Кам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ежегодный литературный конкурс «Герои великой поб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финалис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чкина Виолет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 республиканского конкурса антикоррупцион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курс детского творчества «Мы дружбою своей сильны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арипов Ис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Росссийская интернет-олимпиада по русскому языку Мета-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итрофанова Адри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еждународная онлайн олимпиада «Фоксворда» , Сезон XV – Продвинутый уровень по русскому я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плом 3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итрофанова Адри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н-лайн олимпиада по русскому языку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реди школьников 10-11 классов общеобразовательных, спортивных и средних специальных учебных заведений регион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очк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российский конкурс-квест «СЛОВО ЗА 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авриков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Всероссийский конкурс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чинение о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оброва Самир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Шевнина Татья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ахромеева Анастас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Шарифуллин Рафаэль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лякова Анастаси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адгиев Артур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б,9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российский конкурс-квест «Слово за сло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тифика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фарова З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нлайн-олимпиада «Фоксфор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 И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чески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научно-исследовательская конференция «Гагаринские чт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конференция исследовательских работ учащихся  «Славим Отечество», посвященная Дню героев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10-е и 11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а,б 1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разовательная акция «Тест по истории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8а,б,в и 7г классов (63 челов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чна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тест на знание Конституции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540" w:hRule="atLeast"/>
        </w:trPr>
        <w:tc>
          <w:tcPr>
            <w:tcW w:w="1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умерова А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рпова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 Отборочный тур Республиканской олимпиады  "Защита прав потребителе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узынова Я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тталов Тимур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вдеенков Макси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орокин Юр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хитоа Алмаз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енькова Екатер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тталов Тимур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</w:t>
            </w:r>
            <w:r>
              <w:rPr>
                <w:lang w:val="en-US"/>
              </w:rPr>
              <w:t>IV</w:t>
            </w:r>
            <w:r>
              <w:rPr/>
              <w:t xml:space="preserve"> Всероссийский  правовой (юридический)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настасин Александ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осова Еле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юзин Артём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орфоломеева Мар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лякина Ольг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оваленко Мар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естакова Эсмеральд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орисова Ольг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узынова 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арпова Юл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вельева Анжелик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фина Мад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Чекмарева По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ыганова Дар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хметова Ал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умерова А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осихина Анге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ухаметгалеева Ал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ксимова Валер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Хусаинов Ри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иронов Ники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ороз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наньева Алё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рупнов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Вафина Мад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ов Ники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рупнова Соф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орозов Алексе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ухаметгалеева Ал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авельева Анжелик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Чекмаре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Всероссийский тест на знание Конституции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Авдеенков Макси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астасин Александ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кланов Ники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лтаева Э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тталов Тиму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орисова Ольг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хитоа Алмаз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орфоломеева Мария Зюзин Артё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алякина Ольг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оваленко Мар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раснова Анастас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узынова Я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осова Еле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авлова А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ороктин Юр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енькова Екатер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естакова Эсмераль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Чекмаре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.Всероссийский Марафон финансовой грамотности (средни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нилин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ов Ил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алтаева Э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.Всероссийский Марафон финансовой грамотности (высоки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ксимова Валер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ухаметгалеева Али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аньева Алё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тестирование "Легко ли Вас обмануть мошенникам?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авлова А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угуров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69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учающие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а</w:t>
            </w:r>
          </w:p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  <w:p>
            <w:pPr>
              <w:pStyle w:val="TextBodyIndent"/>
              <w:ind w:left="164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беды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39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учающие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а</w:t>
            </w:r>
          </w:p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  <w:p>
            <w:pPr>
              <w:pStyle w:val="TextBodyIndent"/>
              <w:ind w:left="164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диктант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учающие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а</w:t>
            </w:r>
          </w:p>
          <w:p>
            <w:pPr>
              <w:pStyle w:val="TextBodyIndent"/>
              <w:ind w:left="164" w:hanging="0"/>
              <w:rPr/>
            </w:pPr>
            <w:r>
              <w:rPr/>
              <w:t>1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истории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ганова Дарья</w:t>
            </w:r>
          </w:p>
          <w:p>
            <w:pPr>
              <w:pStyle w:val="Normal"/>
              <w:rPr/>
            </w:pPr>
            <w:r>
              <w:rPr/>
              <w:t>Карпова Юлия</w:t>
            </w:r>
          </w:p>
          <w:p>
            <w:pPr>
              <w:pStyle w:val="Normal"/>
              <w:rPr/>
            </w:pPr>
            <w:r>
              <w:rPr/>
              <w:t xml:space="preserve">Максимова Валерия </w:t>
            </w:r>
          </w:p>
          <w:p>
            <w:pPr>
              <w:pStyle w:val="Normal"/>
              <w:rPr/>
            </w:pPr>
            <w:r>
              <w:rPr/>
              <w:t>Росихин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интеллектуальная игра "Герои Отеч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213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н Александр</w:t>
            </w:r>
          </w:p>
          <w:p>
            <w:pPr>
              <w:pStyle w:val="Normal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  <w:t>Ненилин Илья</w:t>
            </w:r>
          </w:p>
          <w:p>
            <w:pPr>
              <w:pStyle w:val="Normal"/>
              <w:rPr/>
            </w:pPr>
            <w:r>
              <w:rPr/>
              <w:t>Тенькова Екатерина</w:t>
            </w:r>
          </w:p>
          <w:p>
            <w:pPr>
              <w:pStyle w:val="Normal"/>
              <w:rPr/>
            </w:pPr>
            <w:r>
              <w:rPr/>
              <w:t>Халиков Ма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интеллектуальная игра брейн-ринг "Великие полководцы и военачальники в истории Роси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36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научно-исследовательская конференция имени Каюма Насы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10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югина Кс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конкурс-фестиваль детского и юношеского литературного и художественного творчества «Крылья Пегаса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матуллина Аза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конкурс-фестиваль детского и юношеского литературного и художественного творчества «Крылья Пегаса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3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конкурс-фестиваль детского и юношеского литературного и художественного творчества «Крылья Пегаса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6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акарова Ви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5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научно-практическая конферен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ождественские чтения. Александр Невский: </w:t>
            </w:r>
          </w:p>
          <w:p>
            <w:pPr>
              <w:pStyle w:val="Normal"/>
              <w:rPr/>
            </w:pPr>
            <w:r>
              <w:rPr/>
              <w:t>Запад и Восток, историческая память на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алимзяно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5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научно-практическая конферен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ождественские чтения. Александр Невский: 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>Запад и Восток, историческая память на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алимзяно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5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российская детская конферен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Вперед в прошлое. Историко – архитектурное наследие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6 ию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ибгатуллина Р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5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гра-конкурс «Русский медвежонок-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Хайруллина Аза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5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Игра-конкурс «Русский медвежонок-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105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итрофанова Адри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10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Всероссийская олимпиада «Время Знаний» по предмету «Русский язык.10 класс»</w:t>
            </w:r>
          </w:p>
          <w:p>
            <w:pPr>
              <w:pStyle w:val="TextBodyIndent"/>
              <w:ind w:left="-29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(1 место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34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убченко Кирил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укин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еждународный конкурс Крылья Пег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29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екушко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ождественские ч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217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Шинковкина По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V</w:t>
            </w:r>
            <w:r>
              <w:rPr>
                <w:lang w:val="en-US" w:eastAsia="ar-SA"/>
              </w:rPr>
              <w:t>II</w:t>
            </w:r>
            <w:r>
              <w:rPr>
                <w:lang w:eastAsia="ar-SA"/>
              </w:rPr>
              <w:t xml:space="preserve">  всероссийская онлайн-олимпиада по русскому языку «Вот задачка», январь,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плом 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аева Анге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региональный творческий конкурс «Я лиру</w:t>
            </w:r>
          </w:p>
          <w:p>
            <w:pPr>
              <w:pStyle w:val="Normal"/>
              <w:rPr/>
            </w:pPr>
            <w:r>
              <w:rPr/>
              <w:t>посвятил народу своему…»!Февраль,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2</w:t>
            </w:r>
          </w:p>
          <w:p>
            <w:pPr>
              <w:pStyle w:val="Normal"/>
              <w:rPr/>
            </w:pPr>
            <w:r>
              <w:rPr/>
              <w:t>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Ярослав</w:t>
            </w:r>
          </w:p>
          <w:p>
            <w:pPr>
              <w:pStyle w:val="Normal"/>
              <w:rPr/>
            </w:pPr>
            <w:r>
              <w:rPr/>
              <w:t>Лисин Иван</w:t>
            </w:r>
          </w:p>
          <w:p>
            <w:pPr>
              <w:pStyle w:val="Normal"/>
              <w:rPr/>
            </w:pPr>
            <w:r>
              <w:rPr/>
              <w:t>Биктагиров Данил</w:t>
            </w:r>
          </w:p>
          <w:p>
            <w:pPr>
              <w:pStyle w:val="Normal"/>
              <w:rPr/>
            </w:pPr>
            <w:r>
              <w:rPr/>
              <w:t>Юсупов Ники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дистанционная олимпиада «Инфоурок» зимний сезон 2021 по русскому языку, март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ва Виктория</w:t>
            </w:r>
          </w:p>
          <w:p>
            <w:pPr>
              <w:pStyle w:val="Normal"/>
              <w:rPr/>
            </w:pPr>
            <w:r>
              <w:rPr/>
              <w:t>Гайнутдинова Алина</w:t>
            </w:r>
          </w:p>
          <w:p>
            <w:pPr>
              <w:pStyle w:val="Normal"/>
              <w:rPr/>
            </w:pPr>
            <w:r>
              <w:rPr/>
              <w:t>Шайхутдинова Эве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дистанционная олимпиада «Инфоурок» зимний сезон 2021 по русскому языку, март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2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ашова Дарья 6б</w:t>
            </w:r>
          </w:p>
          <w:p>
            <w:pPr>
              <w:pStyle w:val="Normal"/>
              <w:rPr/>
            </w:pPr>
            <w:r>
              <w:rPr/>
              <w:t>Акмалов Нияз</w:t>
            </w:r>
          </w:p>
          <w:p>
            <w:pPr>
              <w:pStyle w:val="Normal"/>
              <w:rPr/>
            </w:pPr>
            <w:r>
              <w:rPr/>
              <w:t>Шайдуллина Анге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дистанционная олимпиада «Инфоурок» зимний сезон 2021 по русскому языку, март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3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14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ирова Альфия</w:t>
            </w:r>
          </w:p>
          <w:p>
            <w:pPr>
              <w:pStyle w:val="Normal"/>
              <w:rPr/>
            </w:pPr>
            <w:r>
              <w:rPr/>
              <w:t>Зиновьева Дарья</w:t>
            </w:r>
          </w:p>
          <w:p>
            <w:pPr>
              <w:pStyle w:val="Normal"/>
              <w:rPr/>
            </w:pPr>
            <w:r>
              <w:rPr/>
              <w:t>Тимохина Анаста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лимпиада по русскому языку 11.04.21 ФГОС Онла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лимпиада школьников «Умники  России» по русскому я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</w:tr>
      <w:tr>
        <w:trPr>
          <w:trHeight w:val="10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но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интернет-олимпиада «Солнечный свет» по русскому языку для 7 класса от 8.02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( 1 место 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</w:tr>
      <w:tr>
        <w:trPr>
          <w:trHeight w:val="82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Международный конкурс по русскому языку «Правописание словарных слов» для учеников 9-11 клас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( 2 место 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</w:tr>
      <w:tr>
        <w:trPr>
          <w:trHeight w:val="82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Всероссийский конкурс «Крылатые выражения и фразеологиз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( 1 место 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но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интернет-олимпиада «Солнечный свет» по русскому языку для 7 класса от 20.05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( 1 место 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</w:tr>
      <w:tr>
        <w:trPr>
          <w:trHeight w:val="70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курс «Весна побе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</w:tr>
      <w:tr>
        <w:trPr>
          <w:trHeight w:val="36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ова 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творческий конкурс «Русский медвежонок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в школ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</w:tr>
      <w:tr>
        <w:trPr>
          <w:trHeight w:val="11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а Аза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творческий конкурс «Русский медвежонок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в школ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82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уллина З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российский творческий конкурс «Русский медвежонок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в школ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82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язутдинов Рав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jc w:val="center"/>
              <w:rPr/>
            </w:pPr>
            <w:r>
              <w:rPr/>
              <w:t>Всероссийский творческий конкурс «Русский медвежонок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место в школ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утдинова Л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творческий конкурс «Русский медвежонок –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место в школ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19 учеников 5г клас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конкурс социальных проектов</w:t>
            </w:r>
          </w:p>
          <w:p>
            <w:pPr>
              <w:pStyle w:val="Normal"/>
              <w:jc w:val="center"/>
              <w:rPr/>
            </w:pPr>
            <w:r>
              <w:rPr/>
              <w:t>«Лучшая детская инициатив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й конкурс социальных видеороликов</w:t>
            </w:r>
          </w:p>
          <w:p>
            <w:pPr>
              <w:pStyle w:val="Normal"/>
              <w:jc w:val="center"/>
              <w:rPr/>
            </w:pPr>
            <w:r>
              <w:rPr/>
              <w:t>«Давайте жить дружн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фанасьева 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российская олимпиада «ЯКласс» по русскому я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фанасьев Матв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российская олимпиада «ЯКласс» по русскому я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изамутдинов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российская олимпиада «ЯКласс» по русскому я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рипова Камил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ый конкурс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Такой родной Тук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фанасьева 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ый конкурс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Такой родной Тук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фанасьев Матв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ый конкурс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Такой родной Тук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120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курс агитационных визиток, направленных на пропаганду ЗОЖ</w:t>
            </w:r>
          </w:p>
          <w:p>
            <w:pPr>
              <w:pStyle w:val="Normal"/>
              <w:jc w:val="center"/>
              <w:rPr/>
            </w:pPr>
            <w:r>
              <w:rPr/>
              <w:t>«Мы за жизнь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1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шкиро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бразования Исполнительного комитета Зеленодольского муниципального района Республики Татарстан</w:t>
            </w:r>
          </w:p>
          <w:p>
            <w:pPr>
              <w:pStyle w:val="Normal"/>
              <w:snapToGrid w:val="false"/>
              <w:rPr/>
            </w:pPr>
            <w:r>
              <w:rPr/>
              <w:t>г. Зеленодольск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Грамота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>Победитель муниципального этапа Всероссийского конкурса сочинений «Без срока давност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11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окин-Елагин Матв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 1 место.</w:t>
            </w:r>
          </w:p>
          <w:p>
            <w:pPr>
              <w:pStyle w:val="Normal"/>
              <w:snapToGrid w:val="false"/>
              <w:rPr/>
            </w:pPr>
            <w:r>
              <w:rPr/>
              <w:t>Международный конкурс-фестиваль детского и юношеского литературного и художественного творчества «Крылья Пегаса» среди учащихся и педагогов Ассоциированных школ ЮНЕСКО и клубов друзей ЮНЕСКО Республики Татарстан и Российской Федерции. Зеленодольск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Диплом 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1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пов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 3 место.</w:t>
            </w:r>
          </w:p>
          <w:p>
            <w:pPr>
              <w:pStyle w:val="Normal"/>
              <w:snapToGrid w:val="false"/>
              <w:rPr/>
            </w:pPr>
            <w:r>
              <w:rPr/>
              <w:t>Международный конкурс-фестиваль детского и юношеского литературного и художественного творчества «Крылья Пегаса» среди учащихся и педагогов Ассоциированных школ ЮНЕСКО и клубов друзей ЮНЕСКО Республики Татарстан и Российской Федерции. Зеленодольск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Диплом 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11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тал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  <w:p>
            <w:pPr>
              <w:pStyle w:val="Normal"/>
              <w:rPr/>
            </w:pPr>
            <w:r>
              <w:rPr/>
              <w:t>Международный конкурс-фестиваль детского и юношеского литературного и художественного творчества «Крылья Пегаса» среди учащихся и педагогов Ассоциированных школ ЮНЕСКО и клубов друзей ЮНЕСКО Республики Татарстан и Российской Федерции. Зеленодольск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Сертифика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11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Батал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1 место </w:t>
            </w:r>
          </w:p>
          <w:p>
            <w:pPr>
              <w:pStyle w:val="Normal"/>
              <w:rPr/>
            </w:pPr>
            <w:r>
              <w:rPr/>
              <w:t>Городской конкурс чтецов «И красива, и богата наша Родина, ребята»».</w:t>
            </w:r>
          </w:p>
          <w:p>
            <w:pPr>
              <w:pStyle w:val="Normal"/>
              <w:rPr/>
            </w:pPr>
            <w:r>
              <w:rPr/>
              <w:t>Министерство по делам молодежи РТ МБОУ «ОМК «Исток» МПК «Афина». Зеленодольск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Диплом 1 место</w:t>
            </w:r>
          </w:p>
          <w:p>
            <w:pPr>
              <w:pStyle w:val="TextBodyIndent"/>
              <w:ind w:left="-29" w:hanging="0"/>
              <w:rPr/>
            </w:pPr>
            <w:r>
              <w:rPr/>
              <w:t>Художественное твор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</w:tr>
      <w:tr>
        <w:trPr>
          <w:trHeight w:val="1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64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9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латонов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1 место </w:t>
            </w:r>
          </w:p>
          <w:p>
            <w:pPr>
              <w:pStyle w:val="Normal"/>
              <w:rPr/>
            </w:pPr>
            <w:r>
              <w:rPr/>
              <w:t>Муниципальный конкурс плакатов «Мы за здоровый образ жизни».</w:t>
            </w:r>
          </w:p>
          <w:p>
            <w:pPr>
              <w:pStyle w:val="Normal"/>
              <w:rPr/>
            </w:pPr>
            <w:r>
              <w:rPr/>
              <w:t>Министерство по делам молодежи РТ МБОУ «ОМК «Исток» МПК «Афина». Зеленодольск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Диплом 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</w:tr>
      <w:tr>
        <w:trPr>
          <w:trHeight w:val="11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ум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3 место </w:t>
            </w:r>
          </w:p>
          <w:p>
            <w:pPr>
              <w:pStyle w:val="Normal"/>
              <w:rPr/>
            </w:pPr>
            <w:r>
              <w:rPr/>
              <w:t>Республиканский конкурс плакатов «Мы за здоровый образ жизни».</w:t>
            </w:r>
          </w:p>
          <w:p>
            <w:pPr>
              <w:pStyle w:val="Normal"/>
              <w:rPr/>
            </w:pPr>
            <w:r>
              <w:rPr/>
              <w:t>Министерство по делам молодежи РТ МБОУ «ОМК «Исток» МПК «Афина». Зеленодольск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Диплом 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</w:tr>
      <w:tr>
        <w:trPr>
          <w:trHeight w:val="13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лейник Даниэ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4 место </w:t>
            </w:r>
          </w:p>
          <w:p>
            <w:pPr>
              <w:pStyle w:val="Normal"/>
              <w:rPr/>
            </w:pPr>
            <w:r>
              <w:rPr/>
              <w:t>Республиканский конкурс плакатов «Мы за здоровый образ жизни».</w:t>
            </w:r>
          </w:p>
          <w:p>
            <w:pPr>
              <w:pStyle w:val="Normal"/>
              <w:rPr/>
            </w:pPr>
            <w:r>
              <w:rPr/>
              <w:t>Министерство по делам молодежи РТ МБОУ «ОМК «Исток» МПК «Афина». Зеленодольск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Диплом 4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</w:tr>
      <w:tr>
        <w:trPr>
          <w:trHeight w:val="12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ерелыгина Снеж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4 место </w:t>
            </w:r>
          </w:p>
          <w:p>
            <w:pPr>
              <w:pStyle w:val="Normal"/>
              <w:rPr/>
            </w:pPr>
            <w:r>
              <w:rPr/>
              <w:t>Республиканский конкурс плакатов «Мы за здоровый образ жизни».</w:t>
            </w:r>
          </w:p>
          <w:p>
            <w:pPr>
              <w:pStyle w:val="Normal"/>
              <w:rPr/>
            </w:pPr>
            <w:r>
              <w:rPr/>
              <w:t>Министерство по делам молодежи РТ МБОУ «ОМК «Исток» МПК «Афина». Зеленодольск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rPr/>
            </w:pPr>
            <w:r>
              <w:rPr/>
              <w:t>Диплом 4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</w:tr>
      <w:tr>
        <w:trPr>
          <w:trHeight w:val="2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рипова Танв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ий образовательный портал для учащихся и учителей «Источник»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ая образовательная онлайн-олимпиада по русскому языку в номинации выберите задание 27.12.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дько Л.А.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затуллина Ре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ий образовательный портал для учащихся и учителей «Источник»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ая образовательная онлайн-олимпиада по русскому языку в номинации выберите задание 13.0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дько Л.А.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лдашев Тим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ий образовательный портал для учащихся и учителей «Источник»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ая образовательная онлайн-олимпиада по русскому языку в номинации «Причастные и деепричастные обороты» 10.0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дько Л.А.</w:t>
            </w:r>
          </w:p>
        </w:tc>
      </w:tr>
      <w:tr>
        <w:trPr>
          <w:trHeight w:val="210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ханкулова Айсы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ий образовательный портал для учащихся и учителей «Источник»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российская образовательная онлайн-олимпиада по русскому языку в номинации «Причастные и деепричастные обороты» 10.0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дько Л.А.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тапова Анаста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в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V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eastAsia="ar-SA"/>
              </w:rPr>
              <w:t>Всероссийская научно-практическая конференция «Татары, прославившие свой на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Бармина О.А</w:t>
            </w:r>
          </w:p>
        </w:tc>
      </w:tr>
      <w:tr>
        <w:trPr>
          <w:trHeight w:val="148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Бочк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en-US"/>
              </w:rPr>
              <w:t>l</w:t>
            </w:r>
            <w:r>
              <w:rPr/>
              <w:t xml:space="preserve"> Международная научно-исследовательская конференция по судостроению, посвященная Б.Е.Бут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3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 10-е и 11 кла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0а,б 1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бразовательная акция «Тест по истории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  <w:p>
            <w:pPr>
              <w:pStyle w:val="Normal"/>
              <w:rPr/>
            </w:pPr>
            <w:r>
              <w:rPr/>
              <w:t>участник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угасова Оле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региональная научно-практическая конференция «Рождественские чтения. Александр Невский: Запад и Восток, историческая память на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акирова Рокс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региональная научно-практическая конференция «Рождественские чтения. Александр Невский: Запад и Восток, историческая память на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тал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жрегиональная научно-практическая конференция «Рождественские чтения. Александр Невский: Запад и Восток, историческая память на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Емел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сероссийская олимпиада школьников «На страже экономики»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епаков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rPr/>
            </w:pPr>
            <w:r>
              <w:rPr/>
              <w:t xml:space="preserve">Международный конкурс-фестиваль детского и юношеского литературного и </w:t>
            </w:r>
          </w:p>
          <w:p>
            <w:pPr>
              <w:pStyle w:val="Normal"/>
              <w:rPr/>
            </w:pPr>
            <w:r>
              <w:rPr/>
              <w:t>художественного творчества «Крылья Пегаса - 20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Ефимьянова Ксения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rPr/>
            </w:pPr>
            <w:r>
              <w:rPr/>
              <w:t>Всероссийская онлайн-олимпиада «Юный предприниматель и финансовая грамотность» для учеников 1-9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ртификат участни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.А</w:t>
            </w:r>
          </w:p>
        </w:tc>
      </w:tr>
      <w:tr>
        <w:trPr>
          <w:trHeight w:val="14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угасова Олеся и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алялин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0" w:hanging="0"/>
              <w:rPr/>
            </w:pPr>
            <w:r>
              <w:rPr/>
              <w:t>Всероссийская онлайн-олимпиада «Юный предприниматель и финансовая грамотность» для учеников 1-9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иплом побед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.А</w:t>
            </w:r>
          </w:p>
        </w:tc>
      </w:tr>
      <w:tr>
        <w:trPr>
          <w:trHeight w:val="3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ганова Дарья</w:t>
            </w:r>
          </w:p>
          <w:p>
            <w:pPr>
              <w:pStyle w:val="Normal"/>
              <w:rPr/>
            </w:pPr>
            <w:r>
              <w:rPr/>
              <w:t>Карпова Юлия</w:t>
            </w:r>
          </w:p>
          <w:p>
            <w:pPr>
              <w:pStyle w:val="Normal"/>
              <w:rPr/>
            </w:pPr>
            <w:r>
              <w:rPr/>
              <w:t xml:space="preserve">Максимова Валерия </w:t>
            </w:r>
          </w:p>
          <w:p>
            <w:pPr>
              <w:pStyle w:val="Normal"/>
              <w:rPr/>
            </w:pPr>
            <w:r>
              <w:rPr/>
              <w:t>Росихин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интеллектуальная игра "Герои Отеч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н Александр</w:t>
            </w:r>
          </w:p>
          <w:p>
            <w:pPr>
              <w:pStyle w:val="Normal"/>
              <w:rPr/>
            </w:pPr>
            <w:r>
              <w:rPr/>
              <w:t>Иванов Илья</w:t>
            </w:r>
          </w:p>
          <w:p>
            <w:pPr>
              <w:pStyle w:val="Normal"/>
              <w:rPr/>
            </w:pPr>
            <w:r>
              <w:rPr/>
              <w:t>Ненилин Илья</w:t>
            </w:r>
          </w:p>
          <w:p>
            <w:pPr>
              <w:pStyle w:val="Normal"/>
              <w:rPr/>
            </w:pPr>
            <w:r>
              <w:rPr/>
              <w:t>Тенькова Екатерина</w:t>
            </w:r>
          </w:p>
          <w:p>
            <w:pPr>
              <w:pStyle w:val="Normal"/>
              <w:rPr/>
            </w:pPr>
            <w:r>
              <w:rPr/>
              <w:t>Халиков М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интеллектуальная игра брейн-ринг "Великие полководцы и военачальники в истории Росс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ганова Дарья</w:t>
            </w:r>
          </w:p>
          <w:p>
            <w:pPr>
              <w:pStyle w:val="Normal"/>
              <w:rPr/>
            </w:pPr>
            <w:r>
              <w:rPr/>
              <w:t>Росихин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международная юношеская научная конференция "Реформаторы и революционеры в русской истор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курса «Весна Победы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вященный 76-ой годовщине Победы советского народ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Великой Отечественн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ева Эве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курса «Весна Победы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вященный 76-ой годовщине Победы советского народ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 Великой Отечественн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курса чтецов "Мы о войне стихами говори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ганова Дарья</w:t>
            </w:r>
          </w:p>
          <w:p>
            <w:pPr>
              <w:pStyle w:val="Normal"/>
              <w:rPr/>
            </w:pPr>
            <w:r>
              <w:rPr/>
              <w:t>Росихин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ХVIII республиканских Кирилло-Мефодиевских юношеских научных ч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</w:tr>
      <w:tr>
        <w:trPr>
          <w:trHeight w:val="23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ганова Дарья</w:t>
            </w:r>
          </w:p>
          <w:p>
            <w:pPr>
              <w:pStyle w:val="Normal"/>
              <w:rPr/>
            </w:pPr>
            <w:r>
              <w:rPr/>
              <w:t>Карпова Юлия</w:t>
            </w:r>
          </w:p>
          <w:p>
            <w:pPr>
              <w:pStyle w:val="Normal"/>
              <w:rPr/>
            </w:pPr>
            <w:r>
              <w:rPr/>
              <w:t xml:space="preserve">Максимова Валерия Росихина Ангелина </w:t>
            </w:r>
          </w:p>
          <w:p>
            <w:pPr>
              <w:pStyle w:val="Normal"/>
              <w:rPr/>
            </w:pPr>
            <w:r>
              <w:rPr/>
              <w:t>Анастасин Александр</w:t>
            </w:r>
          </w:p>
          <w:p>
            <w:pPr>
              <w:pStyle w:val="Normal"/>
              <w:rPr/>
            </w:pPr>
            <w:r>
              <w:rPr/>
              <w:t>Ненилин 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-1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 xml:space="preserve">Республиканский квест "Минувших дней живая память", посвящё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-летию Победы в Великой Отечественн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А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Открытая российская интернет-олимпиада по русскому языку для школьников «Весна, март 2021, русский язык, 5 кла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2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А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Открытая российская интернет-олимпиада по русскому языку для школьников «Зима, декабрь 2020, русский язык, 5 кла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2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</w:tr>
      <w:tr>
        <w:trPr>
          <w:trHeight w:val="25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уллина Азал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Всероссийская олимпиада «Время знаний» по предмету «Русский язык. 5 кла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1 степе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</w:t>
            </w:r>
          </w:p>
        </w:tc>
      </w:tr>
      <w:tr>
        <w:trPr>
          <w:trHeight w:val="28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уп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 xml:space="preserve">Литературная викторина «Отгадай писателя» от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meg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talan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c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обед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</w:t>
            </w:r>
          </w:p>
        </w:tc>
      </w:tr>
      <w:tr>
        <w:trPr>
          <w:trHeight w:val="1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Общероссийский конкурс по русскому языку «Эталон», блиц-олимпиада «Словарные слова я знаю наизусть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</w:tr>
      <w:tr>
        <w:trPr>
          <w:trHeight w:val="99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 xml:space="preserve">Литературная викторина «Отгадай писателя» от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meg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talan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com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обед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</w:t>
            </w:r>
          </w:p>
        </w:tc>
      </w:tr>
      <w:tr>
        <w:trPr>
          <w:trHeight w:val="31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Международный конкурс по литературе «Знакомый ваш Сергей Есенин» для учеников 9-11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</w:tr>
      <w:tr>
        <w:trPr>
          <w:trHeight w:val="73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сматуллин Кам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 xml:space="preserve">Литературная викторина «Отгадай писателя» от проек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meg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talan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  <w:lang w:val="en-US"/>
              </w:rPr>
              <w:t>com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обе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</w:t>
            </w:r>
          </w:p>
        </w:tc>
      </w:tr>
      <w:tr>
        <w:trPr>
          <w:trHeight w:val="3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6F6F6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6F6F6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6F6F6" w:val="cle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Качество обучения по классам, в %:</w:t>
      </w:r>
    </w:p>
    <w:tbl>
      <w:tblPr>
        <w:tblW w:w="11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68"/>
        <w:gridCol w:w="1261"/>
        <w:gridCol w:w="2274"/>
        <w:gridCol w:w="1568"/>
        <w:gridCol w:w="2473"/>
      </w:tblGrid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О.И. учителя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ашанина Т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усский язык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ухарева ЕИ.,Пашанина Т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,Коханин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7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Средние показатели качества обучения по параллелям за полугодие, в %: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425"/>
        <w:gridCol w:w="1229"/>
        <w:gridCol w:w="1491"/>
        <w:gridCol w:w="229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качеств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,</w:t>
            </w:r>
          </w:p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качеств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,</w:t>
            </w:r>
          </w:p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Персональные показатели качества обучения за полугодие, в %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82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обучения по классам, в %:</w:t>
      </w:r>
    </w:p>
    <w:tbl>
      <w:tblPr>
        <w:tblW w:w="11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68"/>
        <w:gridCol w:w="1261"/>
        <w:gridCol w:w="2274"/>
        <w:gridCol w:w="1568"/>
        <w:gridCol w:w="2473"/>
      </w:tblGrid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О.И. учителя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7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редние показатели качества обучения по параллелям за год, в %: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425"/>
        <w:gridCol w:w="1229"/>
        <w:gridCol w:w="1491"/>
        <w:gridCol w:w="229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качеств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,</w:t>
            </w:r>
          </w:p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, качеств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,</w:t>
            </w:r>
          </w:p>
          <w:p>
            <w:pPr>
              <w:pStyle w:val="Normal"/>
              <w:rPr/>
            </w:pPr>
            <w:r>
              <w:rPr/>
              <w:t>качество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сональные показатели качества обучения:</w:t>
      </w:r>
    </w:p>
    <w:tbl>
      <w:tblPr>
        <w:tblW w:w="99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21"/>
        <w:gridCol w:w="1417"/>
        <w:gridCol w:w="1417"/>
        <w:gridCol w:w="1417"/>
        <w:gridCol w:w="141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ушкина Г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360"/>
        <w:jc w:val="center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firstLine="360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ind w:first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/>
        <w:t>9. Внеклассная работа по предмету.</w:t>
      </w:r>
    </w:p>
    <w:tbl>
      <w:tblPr>
        <w:tblW w:w="11086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29"/>
        <w:gridCol w:w="1673"/>
        <w:gridCol w:w="11"/>
        <w:gridCol w:w="6934"/>
        <w:gridCol w:w="2374"/>
        <w:gridCol w:w="36"/>
      </w:tblGrid>
      <w:tr>
        <w:trPr>
          <w:trHeight w:val="23" w:hRule="atLeast"/>
        </w:trPr>
        <w:tc>
          <w:tcPr>
            <w:tcW w:w="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а б в 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блиотечный урок к Дню Словар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</w:t>
            </w:r>
          </w:p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  <w:t>Коханина С.В</w:t>
            </w:r>
          </w:p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муниципальным олимпиадам по русскому языку и литератур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Пашанина Т.В.</w:t>
            </w:r>
          </w:p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  <w:t>Сухарева Е.И.</w:t>
            </w:r>
          </w:p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,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Что в имени тебе моем?» Урок-конференция, но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Загляните в мамины глаза». Подготовка стихотворных выступлений для видеопоздравления ко дню матери ,но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ьтпоход в кинотеатр «Бруклин», но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мотр спектакля «Женитьба Бальзаминова» Казанский ТЮЗ,дека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вогодняя викторина « Традиции и обычаи празднования Нового года в разных странах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учеников к муниципальному конкурсу сочинений «Бабушкин сундук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учеников к муниципальному онлайн-конкурсу, посвященному 100-летию ТАСС, «Национальные блюда народов Татарстан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 учеников к межрегиональному проекту в проекте «Маршруты Литературного Татарстана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ное чаепитие «Осенние каникулы» , октяб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ная Новогодняя викторина «Новый год к нам мчится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дополнительных занятий для подготовки к ОГЭ по русскому язык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ультации при подготовке конкурсных рабо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атрализованное представление «Сказка к нам стучится…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 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жок «Занимательная история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Под парусами русского флота»-историко-географический репортаж о Первой Русской кругосветной экспедиции, Алые Пару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ный огонек «Разноцветная осень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мотр мюзикла «Сказка о царе Салтане» , ДК Род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тературный журнал  «Казанские страницы жизни Л.Н.Толстог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а,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енировочные тесты по читательской грамотности 8 а, г класс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,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тературная композиция «Блокадный хлеб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память о Мусе Джалиле. Литературная композиц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мотр спектакля «Сатирикон» ЗМТ февра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триотическая игра по станциям к 23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шанина Т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 б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муниципальной историко-литературной игре «Литературная карта России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харева Е. И.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б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новка и показ творческого проекта по повести А. С. Пушкина «Капитанская дочка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8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тературно-музыкальная композиция, посвященная Дню вывода советских войск из афганист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харева Е. И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Турнир знатоков» по русскому язык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Кладовые слов» - литературная игра по словарям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спут «Мы за чистоту речи», посвящённый Дню родного язык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Грамматика любви» - литературная гостиная к Году И.А.Бун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российская онлайн-конференция «День словаря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Поэт-чародей» - вечер-элегия к 200-летию А.Фет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г, 8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Жизнь и судьба поэта-героя» К 115-летию Мусы Джалил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роприятие, посвящённое 195-летию М.Е.Салтыкова-Щедрин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а, 8б, 8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учеников к Международному конкурсу-фестивалю детского и юношеского литературного и художественного творчества «Крылья Пегаса» среди учащихся и педагогов Ассоциированных школ ЮНЕСКО и клубов друзей ЮНЕСКО Республики Татарстан и Российской Федерци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учеников к Всероссийскому конкурсу сочинений «Без срока давности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учеников к Муниципальной историко-литературной игре-путешествию «Литературная карта России. По следам М.Ю. Лермонтова и героев его произведений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5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учеников к муниципальному конкурсу чтецов «Гордость моя-Россия»</w:t>
            </w:r>
          </w:p>
          <w:p>
            <w:pPr>
              <w:pStyle w:val="Normal"/>
              <w:rPr/>
            </w:pPr>
            <w:r>
              <w:rPr/>
              <w:t>Министерство по делам молодежи РТ МБОУ ОМК «Исток» МПК «Афина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5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учеников к Муниципальному к</w:t>
            </w:r>
            <w:r>
              <w:rPr>
                <w:bCs/>
              </w:rPr>
              <w:t>онкурсу творческих работ «Славянское наследие», посвященный Дню славянской письменности и культуры</w:t>
            </w:r>
          </w:p>
          <w:p>
            <w:pPr>
              <w:pStyle w:val="Normal"/>
              <w:rPr/>
            </w:pPr>
            <w:r>
              <w:rPr/>
              <w:t>Зеленодольск 20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5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ездка в исторический комплекс остров Свияжск, февра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330" w:hRule="atLeast"/>
        </w:trPr>
        <w:tc>
          <w:tcPr>
            <w:tcW w:w="5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лассное чаепитие «Здравствуй лето», ма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1035" w:hRule="atLeast"/>
        </w:trPr>
        <w:tc>
          <w:tcPr>
            <w:tcW w:w="5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е по профориентации «Встреча с интересными людьми» ( встреча с курсантом  Казанского танковского училища Алексеем Зайнуллиным, выпускником нашей школ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абвг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и  проведение тренировочных работ в электронном банке тренировочных заданий по оценке функциональной грамотности для обучающихся 8-9 клас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480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курсия в городской архив по программе «Юный архиви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885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рганизатор аудитории при проведении муниципального этапа ВШ олимпиады по русскому языку-19.11.2020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рганизатор тестирования по английскому-17.11.2020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рганизатор ОГЭ по обществознанию-24.12.2020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рганизатор ОГЭ предметов по выбору-25.12.2020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журный на ВПР по математике-апрель 2021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ежурный на ВПР по английскому языку-22.04.2021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рганизатор секции викторина «Знаете ли вы Шекспира» на «Шекспировском форуме»-28.04.20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рмина О.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journal.ru/konf.html" TargetMode="External"/><Relationship Id="rId3" Type="http://schemas.openxmlformats.org/officeDocument/2006/relationships/hyperlink" Target="https://nsportal.ru/shkola/literatura/library/2021/05/25/prezentatsiya-k-uroku-literatury-tema-uroka-v-p-astafev" TargetMode="External"/><Relationship Id="rId4" Type="http://schemas.openxmlformats.org/officeDocument/2006/relationships/hyperlink" Target="https://nsportal.ru/sadrutdinova-svetlana-vasilevna" TargetMode="External"/><Relationship Id="rId5" Type="http://schemas.openxmlformats.org/officeDocument/2006/relationships/hyperlink" Target="https://nsportal.ru/shkola/literatura/library/2021/05/25/tema-uroka-v-p-astafev-vasyutkino-ozero-cherty-haraktera-geroya" TargetMode="External"/><Relationship Id="rId6" Type="http://schemas.openxmlformats.org/officeDocument/2006/relationships/hyperlink" Target="https://nsportal.ru/sadrutdinova-svetlana-vasilevna" TargetMode="External"/><Relationship Id="rId7" Type="http://schemas.openxmlformats.org/officeDocument/2006/relationships/hyperlink" Target="https://nsportal.ru/ap/library/literaturnoe-tvorchestvo/2021/05/25/dlya-dobrogo-gostya-i-vorota-nastezh-udmurtskaya" TargetMode="External"/><Relationship Id="rId8" Type="http://schemas.openxmlformats.org/officeDocument/2006/relationships/hyperlink" Target="https://nsportal.ru/sadrutdinova-svetlana-vasilevn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8:38:00Z</dcterms:created>
  <dc:creator>Школа</dc:creator>
  <dc:description/>
  <cp:keywords/>
  <dc:language>en-US</dc:language>
  <cp:lastModifiedBy>Пользователь Windows</cp:lastModifiedBy>
  <dcterms:modified xsi:type="dcterms:W3CDTF">2021-06-03T11:35:00Z</dcterms:modified>
  <cp:revision>26</cp:revision>
  <dc:subject/>
  <dc:title>Анализ-отчёт работы ШМО в 2010 - 2011 учебном году</dc:title>
</cp:coreProperties>
</file>